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Госкомстата РФ от 05.01.2004 N 1, утвердившее данную форму, вступило в силу по истечении 10 дней с даты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2004 N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030100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наименование организации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рекращении (расторжении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оговора с работником (увольн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тить действие трудового договора от "__"______ 20__ г. N 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уволить "__"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</w:t>
      </w:r>
      <w:r>
        <w:rPr/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амилия, имя, отчест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труктур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олжность (специальность, профессия), разря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ласс (категория) квал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снование прекращения (расторжения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оговора (уволь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(докуме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, дата)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явление работника, служебная запис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едицинское заключение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ь   личная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(распоряже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    ____________________ "___"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личная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тивированное мнение выбо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союзного органа в письменной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 "__"______ 20__ г. N __) рассмотрен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4</Words>
  <Characters>2908</Characters>
  <CharactersWithSpaces>24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5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2:25:00Z</dcterms:modified>
  <cp:revision>2</cp:revision>
  <dc:subject>Приказ</dc:subject>
  <dc:title>Приказ (распоряжение) о прекращении (расторжении) трудового договора с работником (увольнении). Унифицированная форма № Т-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