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крытое акционерное общество "Меркурий"             по ОКПО │100987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_____________________________________________________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346-к  │05.06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РИКАЗ (РАСПОРЯЖЕНИЕ)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кратить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удового договора от  "05"   января   2003 г.  N  6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    ------     --  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 "08"  июня  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   ----- 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лександровича Петра Семеновича            │      12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нансовы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налит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(специальность, профессия), разряд, 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сокращением штата работников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2 части первой статьи 81 Трудового кодекса Р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нование прекращения (расторжения) трудового 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номер, дата):   приказ о проведении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штатных мероприятий от 06.04.2009 N 167-о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ведомление о предстоящем увольнении от 07.04.2009 N 56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явление П.С. Александровича от 04.06.2009 о переводе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директор        Васильев     Н.Е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---------       ---------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   личная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работник ознакомлен         Александ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05"    июня 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     ---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 мнение   выборного  профсоюзного  органа 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Щур Д.Л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трудового договора (увольнении) в связи с сокращением штата работников организации. Унифицированная форма № Т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