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Стройремстройсерви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1" августа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5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выплаты ежемесячной процентной надбавки 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у со сведениями, составляющими государственную тай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ерераспределением функций и участков работ между отделом научных разработок и техническим отделом на основании приказа о проведении организационно-штатных мероприятий от 30.05.2010 N 449 и освобождением от работы со сведениями, составляющими государственную тайну, работников техническ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2 августа 2010 года прекратить выплату ежемесячной процентной надбавки за работу со сведениями, составляющими государственную тайну, работникам технического от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у технического отдела Ромову М.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ущему специалисту Ананьеву Г.О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ршему специалисту Бусловой Н.Е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у Горбунову К.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у Маркеловой Н.А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у Самарину Е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ии (Ромовой) ознакомить работников технического отдела с данным приказо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Лобов               Н.О. Лоб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мова      Г.С. Ром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авгус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9</Characters>
  <CharactersWithSpaces>1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Щур-Труханович Л.В.</dc:creator>
  <dc:description/>
  <dc:language>en-US</dc:language>
  <cp:lastModifiedBy/>
  <dcterms:modified xsi:type="dcterms:W3CDTF">2011-10-30T20:50:00Z</dcterms:modified>
  <cp:revision>2</cp:revision>
  <dc:subject>Приказ</dc:subject>
  <dc:title>Приказ о прекращении выплаты ежемесячной процентной надбавки за работу со сведениями, составляющими государственную тайну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