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кращении отпуска по уходу за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период учебного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явления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 работницы(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256, абз. 2 (или: 3; 4) ч.  1 ст. 173  (или:  174)  Трудов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кратить  выплату  пособия и  прервать отпуск по уходу за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работницы(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оставить ________________________________________ дополн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 работницы(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 с  сохранением  среднего  заработка  для  прохождения промежу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 (или:  подготовки  и защиты выпускной квалификационной рабо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  итоговых  государственных  экзаменов; сдачи итогов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) в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бразовательного учреждения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свидетельство о государственной аккредитац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выдачи, полное 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 на ___ календарных дней &lt;1&gt; с "___"________ ___ г. по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дготовки  и  защиты  выпускной  квалификационной  работы и 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х государственных экзаменов сроком на ___ месяца &lt;2&gt; с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по "___"__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сдачи  итоговых  государственных  экзаменов сроком на один меся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по "___"________ 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 выдать спр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работницы(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 работницы(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спользует указанный отпуск и не получает пособ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 и подпись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2 ч. 1 ст. 173 и абз. 2 ч. 1 ст. 174 Трудового кодекса РФ срок прохождения аттестации для работника, обучающегося в учреждении высшего профессионального образования, равен 40 (для 1 и 2 курса) или 50 (для 3 и последующих курсов) календарных дней, а для работника, обучающегося в учреждении среднего профессионального образования, - 30 (для 1 и 2 курса) или 40 (для 3 и последующих курсов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абз. 3 ч. 1 ст. 173 и абз. 3 ч. 1 ст. 174 Трудового кодекса РФ срок прохождения подготовки и защиты выпускной квалификационной работы и сдачи итоговых государственных экзаменов для работника, обучающегося в учреждении высшего профессионального образования, равен 4 месяцам, а для работника, обучающегося в учреждении среднего профессионального образования, - 2 меся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7</Characters>
  <CharactersWithSpaces>2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абанов О.М.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ерывании отпуска по уходу за ребенком на период учебного от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