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чный трудовой договор для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, связанных со стажиров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м обу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крытое акционерное общество "Территория"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ЗАО "Территория")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3-п      │  10.04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 10.04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    10.09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Калязина Петра Петровича 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эконом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экономис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бота, непосредственно связанная со стажировкой и с профессиональным обуч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15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 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____________________________________________________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     апреля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- 20-- г. N 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Калязин       1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0</Characters>
  <CharactersWithSpaces>3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Срочный трудовой договор для выполнения работ, связанных со стажировкой и профессиональным обучением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