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, 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лное рабочее врем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Закрытое акционерное общество   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"Территория Интернета"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ЗАО "Территория Интернета")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</w:t>
      </w:r>
      <w:r>
        <w:rPr>
          <w:sz w:val="18"/>
          <w:szCs w:val="18"/>
        </w:rPr>
        <w:t>2-п   │10.12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│    </w:t>
      </w:r>
      <w:r>
        <w:rPr>
          <w:sz w:val="18"/>
          <w:szCs w:val="18"/>
        </w:rPr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инять на работу   │  с   │  10.12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│  </w:t>
      </w:r>
      <w:r>
        <w:rPr>
          <w:sz w:val="18"/>
          <w:szCs w:val="18"/>
        </w:rPr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───┬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Иванову Веру Ивановну         │      020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тдел налогов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ачальника с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валифик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полный рабочий день, режим рабочего времени: пятидневная рабочая нед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 двумя выходными (суббота, воскресенье), начало работы - 11.00, оконч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аботы - 15.30, перерыв для отдыха и питания - 30 мин. с 12.30 до 13.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30 000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тарифной ставкой (окладом) 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дбавкой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цифра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т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испытанием на срок ------------------------------------- месяца(ев)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10      12        09       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удовой договор от "--" ----------- 20-- г. N 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 </w:t>
      </w:r>
      <w:r>
        <w:rPr>
          <w:i/>
          <w:iCs/>
          <w:sz w:val="18"/>
          <w:szCs w:val="18"/>
        </w:rPr>
        <w:t>Петров</w:t>
      </w:r>
      <w:r>
        <w:rPr>
          <w:sz w:val="18"/>
          <w:szCs w:val="18"/>
        </w:rPr>
        <w:t xml:space="preserve">      П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 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   (личная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подпись)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i/>
          <w:iCs/>
          <w:sz w:val="18"/>
          <w:szCs w:val="18"/>
        </w:rPr>
        <w:t>Иванова</w:t>
      </w:r>
      <w:r>
        <w:rPr>
          <w:sz w:val="18"/>
          <w:szCs w:val="18"/>
        </w:rPr>
        <w:t xml:space="preserve">   10    12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 ознакомлен</w:t>
      </w:r>
      <w:r>
        <w:rPr>
          <w:sz w:val="18"/>
          <w:szCs w:val="18"/>
        </w:rPr>
        <w:t xml:space="preserve"> --------- "--" 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лич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4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Неполное рабочее время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