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е работ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ю службы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крытое акционерное общество "Территор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ЗАО "Территория")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10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 10.04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до мо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    │</w:t>
      </w:r>
      <w:r>
        <w:rPr>
          <w:sz w:val="16"/>
          <w:szCs w:val="16"/>
        </w:rPr>
        <w:t>подписания а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    │</w:t>
      </w:r>
      <w:r>
        <w:rPr>
          <w:sz w:val="16"/>
          <w:szCs w:val="16"/>
        </w:rPr>
        <w:t>о приеме раб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    │</w:t>
      </w:r>
      <w:r>
        <w:rPr>
          <w:sz w:val="16"/>
          <w:szCs w:val="16"/>
        </w:rPr>
        <w:t>по озелен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алязина Петра Петровича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пециалистом по озелен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связи с направлением органа службы занятости населения на работы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характера и обществен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12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____________________________________________________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     апреля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Калязин       10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3</Characters>
  <CharactersWithSpaces>3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Общественные работы по направлению службы занятости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