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еме на рабо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 нескольких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бщество с ограниченной ответственностью           ОКУД │  03010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"Верона"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ООО "Верона")                  по ОКПО │ 4568954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</w:t>
      </w:r>
      <w:r>
        <w:rPr/>
        <w:t>Номер   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документа  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ИКАЗ                   │     4-п      │ 15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распоряжение) о приеме         └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ботников на рабо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на работу:</w:t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79"/>
        <w:gridCol w:w="1890"/>
        <w:gridCol w:w="2835"/>
        <w:gridCol w:w="1485"/>
        <w:gridCol w:w="1216"/>
        <w:gridCol w:w="1214"/>
        <w:gridCol w:w="1215"/>
        <w:gridCol w:w="1216"/>
        <w:gridCol w:w="1215"/>
        <w:gridCol w:w="1752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  <w:br/>
              <w:t xml:space="preserve">(специальность,   </w:t>
              <w:br/>
              <w:t xml:space="preserve">профессия), разряд, </w:t>
              <w:br/>
              <w:t xml:space="preserve">класс (категория)  </w:t>
              <w:br/>
              <w:t xml:space="preserve">квалификации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</w:t>
              <w:br/>
              <w:t xml:space="preserve">ставка  </w:t>
              <w:br/>
              <w:t xml:space="preserve">(оклад), </w:t>
              <w:br/>
              <w:t xml:space="preserve">надбавка, </w:t>
              <w:br/>
              <w:t xml:space="preserve">руб.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:    </w:t>
              <w:br/>
              <w:t xml:space="preserve">трудовой договор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- </w:t>
              <w:br/>
              <w:t xml:space="preserve">ние на  </w:t>
              <w:br/>
              <w:t xml:space="preserve">срок,   </w:t>
              <w:br/>
              <w:t xml:space="preserve">месяцев 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</w:t>
              <w:br/>
              <w:t xml:space="preserve">(распоряже- </w:t>
              <w:br/>
              <w:t xml:space="preserve">нием)       </w:t>
              <w:br/>
              <w:t xml:space="preserve">работник    </w:t>
              <w:br/>
              <w:t xml:space="preserve">ознакомлен. </w:t>
              <w:br/>
              <w:t xml:space="preserve">Личная      </w:t>
              <w:br/>
              <w:t xml:space="preserve">подпись.    </w:t>
              <w:br/>
              <w:t xml:space="preserve">Дат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гов Иван Петрови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род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-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2.20</w:t>
              <w:b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2.20</w:t>
              <w:b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а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гов   </w:t>
              <w:br/>
              <w:t xml:space="preserve">15.02.2010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еева Ирина       </w:t>
              <w:br/>
              <w:t xml:space="preserve">Васильевна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прод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-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2.20</w:t>
              <w:b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2.20</w:t>
              <w:b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а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еева   </w:t>
              <w:br/>
              <w:t xml:space="preserve">15.02.2010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деев Андрей       </w:t>
              <w:br/>
              <w:t xml:space="preserve">Иванович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 продаж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       </w:t>
              <w:br/>
              <w:t xml:space="preserve">начальника отдел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-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2.20</w:t>
              <w:b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02.20</w:t>
              <w:b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деев   </w:t>
              <w:br/>
              <w:t xml:space="preserve">16.02.20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 xml:space="preserve">Генеральный директор        </w:t>
      </w:r>
      <w:r>
        <w:rPr>
          <w:i/>
          <w:iCs/>
        </w:rPr>
        <w:t>Карпов</w:t>
      </w:r>
      <w:r>
        <w:rPr/>
        <w:t xml:space="preserve">          А.П. Кар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уководитель ---------------------  ----------------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организации</w:t>
      </w:r>
      <w:r>
        <w:rPr/>
        <w:t xml:space="preserve">        (должность)      (личная 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6</Characters>
  <CharactersWithSpaces>2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еме на работу. Прием на работу нескольких работников. Унифицированная форма № Т-1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