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Прием на работу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приеме на работу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хождение альтернатив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1.2004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│  </w:t>
      </w:r>
      <w:r>
        <w:rPr>
          <w:sz w:val="16"/>
          <w:szCs w:val="16"/>
        </w:rPr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Федеральное государственное унитарное предприятие       Форма по ОКУД │030100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"Санаторий "Можайский"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ФГУП "Санаторий Можайский")                        по ОКПО │1234567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-----------------------------------------------------------------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┌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│    </w:t>
      </w:r>
      <w:r>
        <w:rPr>
          <w:sz w:val="16"/>
          <w:szCs w:val="16"/>
        </w:rPr>
        <w:t>Номер     │     Да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│  </w:t>
      </w:r>
      <w:r>
        <w:rPr>
          <w:sz w:val="16"/>
          <w:szCs w:val="16"/>
        </w:rPr>
        <w:t>документа   │ составл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├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ПРИКАЗ  │     3-п      │  01.04.2009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└──────────────┴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о приеме работника на работ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│      </w:t>
      </w:r>
      <w:r>
        <w:rPr>
          <w:sz w:val="16"/>
          <w:szCs w:val="16"/>
        </w:rPr>
        <w:t>Дат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┌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Принять на работу │    с     │   01.04.2009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├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│    </w:t>
      </w:r>
      <w:r>
        <w:rPr>
          <w:sz w:val="16"/>
          <w:szCs w:val="16"/>
        </w:rPr>
        <w:t>по    │   31.12.2010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└──────────┴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│ </w:t>
      </w:r>
      <w:r>
        <w:rPr>
          <w:sz w:val="16"/>
          <w:szCs w:val="16"/>
        </w:rPr>
        <w:t>Табельный номе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├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Калязина Петра Петровича                      │      0303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-----------------------------------------------------------------┴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 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структурное подразделение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уборщиком территори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---------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(должность (специальность, профессия), разряд, класс (категория) квал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для прохождения альтернативной гражданск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---------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условия приема на работу, характер работы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10 000            0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 тарифной ставкой (окладом)     ----------------- руб. -- коп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цифрам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надбавкой     _________________ руб. __ коп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цифрам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 испытанием на срок ____________________________________________________ месяца(ев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снование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01      апреля       09         03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рудовой договор от "--" -------------- 20-- г. N -------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 xml:space="preserve">Генеральный директор      </w:t>
      </w:r>
      <w:r>
        <w:rPr>
          <w:i/>
          <w:iCs/>
          <w:sz w:val="16"/>
          <w:szCs w:val="16"/>
        </w:rPr>
        <w:t>Петров</w:t>
      </w:r>
      <w:r>
        <w:rPr>
          <w:sz w:val="16"/>
          <w:szCs w:val="16"/>
        </w:rPr>
        <w:t xml:space="preserve">           В.А. Петр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6"/>
          <w:szCs w:val="16"/>
        </w:rPr>
        <w:t>Руководитель организации</w:t>
      </w:r>
      <w:r>
        <w:rPr>
          <w:sz w:val="16"/>
          <w:szCs w:val="16"/>
        </w:rPr>
        <w:t xml:space="preserve"> -------------------- ----------------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(должность)      (личная подпись)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</w:t>
      </w:r>
      <w:r>
        <w:rPr>
          <w:i/>
          <w:iCs/>
          <w:sz w:val="16"/>
          <w:szCs w:val="16"/>
        </w:rPr>
        <w:t>Калязин       01  апреля   0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6"/>
          <w:szCs w:val="16"/>
        </w:rPr>
        <w:t>С приказом (распоряжением) работник ознакомлен</w:t>
      </w:r>
      <w:r>
        <w:rPr>
          <w:sz w:val="16"/>
          <w:szCs w:val="16"/>
        </w:rPr>
        <w:t xml:space="preserve"> ---------------- "--" 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(личная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0</Words>
  <Characters>4285</Characters>
  <CharactersWithSpaces>36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2:00Z</dcterms:created>
  <dc:creator>Коллектив авторов</dc:creator>
  <dc:description/>
  <dc:language>en-US</dc:language>
  <cp:lastModifiedBy/>
  <dcterms:modified xsi:type="dcterms:W3CDTF">2011-10-30T12:32:00Z</dcterms:modified>
  <cp:revision>2</cp:revision>
  <dc:subject>Приказ</dc:subject>
  <dc:title>Приказ о приеме на работу. Прохождение альтернативной гражданской службы. Унифицированная форма № Т-1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