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0301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ЗАО "Прима"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</w:t>
      </w:r>
      <w:r>
        <w:rPr/>
        <w:t>21   │ 21.05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</w:t>
      </w:r>
      <w:r>
        <w:rPr/>
        <w:t>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Принять на работу   │  с   │  25.05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</w:t>
      </w:r>
      <w:r>
        <w:rPr/>
        <w:t>по  │оконч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│</w:t>
      </w:r>
      <w:r>
        <w:rPr/>
        <w:t>сезо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Сулейманова Шамиля Магомедовича         │      003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тельную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ператор отопительной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(специальность, профессия), разряд, класс (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сезонн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овия приема на работу, характер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10 000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арифной ставкой (окладом) 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дбавкой 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ытанием на срок __________________________________ месяца(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          21      мая       09     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от "--" ----------- 20-- г. N 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Сахаров      Н.Н. Сах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Сулейманов Ш.М.  21     мая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  -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0</Characters>
  <CharactersWithSpaces>2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---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риеме на работу работника для выполнения временных (в том числе сезонных) работ. Унифицированная форма № Т-1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