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 0301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ЗАО "Прима"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</w:t>
      </w:r>
      <w:r>
        <w:rPr/>
        <w:t>19   │ 19.05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</w:t>
      </w:r>
      <w:r>
        <w:rPr/>
        <w:t>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Принять на работу   │  с   │  21.05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</w:t>
      </w:r>
      <w:r>
        <w:rPr/>
        <w:t>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Орловского Олега Владимировича         │      004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щи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мощник секрет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(специальность, профессия), разряд, класс (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сокращенным рабочим д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ловия приема на работу, характер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12 400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арифной ставкой (окладом) -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дбавкой -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пытанием на срок __________________________________ месяца(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            19      мая       09     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от   "--" ----------- 20-- г. N 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о согласии   18       05       09    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ловского В.В. от    "--" ----------- 20-- г. N 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е органа опеки  18       05       09      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печительства от   "--" ----------- 20-- г. N 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Сахаров      Н.Н. Сах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   Орловский О.В.   19     мая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     ----------------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8</Characters>
  <CharactersWithSpaces>3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---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риеме на работу работника в возрасте до 18 лет, имеющего право на рабочий день сокращенной продолжительности. Унифицированная форма № Т-1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