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еме на работу в порядке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 принять на работу с "___"________ ____ г.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в порядке перевода из ________________ по согласованию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ми организаций с окладом ________ (___________) 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рудовой договор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исьмо о переводе N 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ь организации: 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чная 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иказом работник ознакомлен: ______________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9</Characters>
  <CharactersWithSpaces>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асенов Е.Б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 в порядке пере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