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УЗ "Центральная городская больница"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7    │ 10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нять на работу   │  с   │  11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уркову Галину Витальевну            │      23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апевтическ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рач-терапе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новная, постоя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6500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800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---------------------------------- месяца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0      июня      09        7-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Торопов         Тор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 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 Суркова      11    июн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1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аркелова И.А.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риеме работника на работу. Унифицированная форма № Т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