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инять на работу   │  с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бавкой 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ытанием на срок __________________________________ месяца(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т "__"_____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 ________________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24:00Z</dcterms:modified>
  <cp:revision>2</cp:revision>
  <dc:subject>Приказ</dc:subject>
  <dc:title>Приказ (распоряжение) о приеме работника на работу. Унифицированная форма № Т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