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ОО "Цитрон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53827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</w:t>
      </w:r>
      <w:r>
        <w:rPr/>
        <w:t>1-пс  │ 25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25.09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25.09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юрину Марию Ивановну              │       3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бу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ециалист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0 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----------------------------------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       25    сентября    09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 Тюрина       25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Ритер М.О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иеме работника (специалиста по охране труда) на работу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