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О "Прима"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18   │ 18.05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</w:t>
      </w:r>
      <w:r>
        <w:rPr/>
        <w:t>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нять на работу   │  с   │  20.05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нисимову Инну Петровну             │      00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нансов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коном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неполную рабочую неделю (вторник, среда, четвер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2 500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ытанием на срок ---------------------------------- месяца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        18      мая       09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--" ----------- 20-- г.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Сахаров      Н.Н. Сах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Анисимова И.П.   18     ма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 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4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---</dc:creator>
  <dc:description/>
  <dc:language>en-US</dc:language>
  <cp:lastModifiedBy/>
  <dcterms:modified xsi:type="dcterms:W3CDTF">2011-10-30T12:24:00Z</dcterms:modified>
  <cp:revision>2</cp:revision>
  <dc:subject>Приказ</dc:subject>
  <dc:title>Приказ (распоряжение) о приеме работника на работу (на неполную рабочую неделю)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