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еме работников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на рабо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079"/>
        <w:gridCol w:w="1755"/>
        <w:gridCol w:w="1216"/>
        <w:gridCol w:w="810"/>
        <w:gridCol w:w="674"/>
        <w:gridCol w:w="811"/>
        <w:gridCol w:w="1079"/>
        <w:gridCol w:w="1081"/>
        <w:gridCol w:w="1618"/>
      </w:tblGrid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,    </w:t>
              <w:br/>
              <w:t xml:space="preserve">разряд,     </w:t>
              <w:br/>
              <w:t>класс (кате-</w:t>
              <w:br/>
              <w:t xml:space="preserve">гория) ква- </w:t>
              <w:br/>
              <w:t xml:space="preserve">лификация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</w:t>
              <w:br/>
              <w:t xml:space="preserve">ставка  </w:t>
              <w:br/>
              <w:t>(оклад),</w:t>
              <w:br/>
              <w:t xml:space="preserve">надбав- </w:t>
              <w:br/>
              <w:t>ка, руб.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:</w:t>
              <w:br/>
              <w:t xml:space="preserve">трудовой </w:t>
              <w:br/>
              <w:t xml:space="preserve">договор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аботы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-</w:t>
              <w:br/>
              <w:t xml:space="preserve">ние на </w:t>
              <w:br/>
              <w:t xml:space="preserve">срок,  </w:t>
              <w:br/>
              <w:t>месяцев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</w:t>
              <w:br/>
              <w:t>(распоряже-</w:t>
              <w:br/>
              <w:t xml:space="preserve">нием) ра-  </w:t>
              <w:br/>
              <w:t xml:space="preserve">ботник оз- </w:t>
              <w:br/>
              <w:t xml:space="preserve">накомлен.  </w:t>
              <w:br/>
              <w:t>Личная под-</w:t>
              <w:br/>
              <w:t xml:space="preserve">пись. Дата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4:00Z</dcterms:modified>
  <cp:revision>2</cp:revision>
  <dc:subject>Приказ</dc:subject>
  <dc:title>Приказ (распоряжение) о приеме работников на работу. Унифицированная форма № Т-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