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</w:t>
      </w:r>
      <w:r>
        <w:rPr/>
        <w:t>Форма  │    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Закрытое акционерное общество "Реверс"       │ по ОКУД │  03010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ЗАО "Реверс")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│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наименование организации (предприятия,      ├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учреждения))                    │    Место изд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</w:t>
      </w:r>
      <w:r>
        <w:rPr/>
        <w:t>г. Новгор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</w:t>
      </w:r>
      <w:r>
        <w:rPr/>
        <w:t>90-к  │ 16.10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ПРИКАЗ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иеме работников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КАЗЫВАЮ &lt;1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НЯТЬ НА РАБОТУ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2294"/>
        <w:gridCol w:w="1620"/>
        <w:gridCol w:w="1486"/>
        <w:gridCol w:w="1485"/>
        <w:gridCol w:w="1754"/>
      </w:tblGrid>
      <w:tr>
        <w:trPr>
          <w:trHeight w:val="36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труктурного  </w:t>
              <w:br/>
              <w:t xml:space="preserve">подразделения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ная  </w:t>
              <w:br/>
              <w:t xml:space="preserve">ставка   </w:t>
              <w:br/>
              <w:t xml:space="preserve">(оклад)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</w:t>
              <w:br/>
              <w:t xml:space="preserve">договор </w:t>
              <w:br/>
              <w:t>(дата, N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</w:t>
              <w:br/>
              <w:t xml:space="preserve">работы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об </w:t>
              <w:br/>
              <w:t>ознакомлении</w:t>
              <w:br/>
              <w:t xml:space="preserve">работника, </w:t>
              <w:br/>
              <w:t xml:space="preserve">дата    </w:t>
            </w:r>
          </w:p>
        </w:tc>
      </w:tr>
      <w:tr>
        <w:trPr>
          <w:trHeight w:val="23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  <w:br/>
              <w:t xml:space="preserve">по 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. N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  <w:br/>
              <w:t xml:space="preserve">(профессия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ытание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</w:tr>
      <w:tr>
        <w:trPr>
          <w:trHeight w:val="240" w:hRule="atLeast"/>
          <w:cantSplit w:val="true"/>
        </w:trPr>
        <w:tc>
          <w:tcPr>
            <w:tcW w:w="101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дреев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сарь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500 руб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10.2010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10.2008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ексей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трументальщ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450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дреев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кадьевич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 обработк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50 руб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10.201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ллов N 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месяц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10.2010 </w:t>
            </w:r>
          </w:p>
        </w:tc>
      </w:tr>
      <w:tr>
        <w:trPr>
          <w:trHeight w:val="240" w:hRule="atLeast"/>
          <w:cantSplit w:val="true"/>
        </w:trPr>
        <w:tc>
          <w:tcPr>
            <w:tcW w:w="101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иректор         Яшин        Б.В. Яш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--------- 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    (личная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ости)     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еквизит добавлен автором на основании Типовой инструкции по делопроизводству (2005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9</Characters>
  <CharactersWithSpaces>2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Васильев М.В.</dc:creator>
  <dc:description/>
  <dc:language>en-US</dc:language>
  <cp:lastModifiedBy/>
  <dcterms:modified xsi:type="dcterms:W3CDTF">2011-10-30T20:49:00Z</dcterms:modified>
  <cp:revision>2</cp:revision>
  <dc:subject>Приказ</dc:subject>
  <dc:title>Приказ (распоряжение) о приеме работников на работу. Унифицированная форма N Т-1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