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МУЗ "Центральная городская больница"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организации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</w:t>
      </w:r>
      <w:r>
        <w:rPr/>
        <w:t>7    │ 10.06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иеме работников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ь на рабо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0"/>
        <w:gridCol w:w="2160"/>
        <w:gridCol w:w="1756"/>
        <w:gridCol w:w="1214"/>
        <w:gridCol w:w="810"/>
        <w:gridCol w:w="1486"/>
        <w:gridCol w:w="1484"/>
        <w:gridCol w:w="1080"/>
        <w:gridCol w:w="1080"/>
        <w:gridCol w:w="1619"/>
      </w:tblGrid>
      <w:tr>
        <w:trPr>
          <w:trHeight w:val="60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-</w:t>
              <w:br/>
              <w:t xml:space="preserve">ный    </w:t>
              <w:br/>
              <w:t xml:space="preserve">номер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</w:t>
              <w:br/>
              <w:t xml:space="preserve">подразделение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  <w:br/>
              <w:t xml:space="preserve">(специаль-  </w:t>
              <w:br/>
              <w:t xml:space="preserve">ность, про- </w:t>
              <w:br/>
              <w:t xml:space="preserve">фессия),    </w:t>
              <w:br/>
              <w:t xml:space="preserve">разряд,     </w:t>
              <w:br/>
              <w:t>класс (кате-</w:t>
              <w:br/>
              <w:t xml:space="preserve">гория) ква- </w:t>
              <w:br/>
              <w:t xml:space="preserve">лификации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ная</w:t>
              <w:br/>
              <w:t xml:space="preserve">ставка  </w:t>
              <w:br/>
              <w:t>(оклад),</w:t>
              <w:br/>
              <w:t xml:space="preserve">надбав- </w:t>
              <w:br/>
              <w:t>ка, руб.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:   </w:t>
              <w:br/>
              <w:t>трудовой договор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работы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ыта-</w:t>
              <w:br/>
              <w:t xml:space="preserve">ние на </w:t>
              <w:br/>
              <w:t xml:space="preserve">срок,  </w:t>
              <w:br/>
              <w:t>месяцев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иказом </w:t>
              <w:br/>
              <w:t>(распоряже-</w:t>
              <w:br/>
              <w:t xml:space="preserve">нием) ра-  </w:t>
              <w:br/>
              <w:t xml:space="preserve">ботник     </w:t>
              <w:br/>
              <w:t>ознакомлен.</w:t>
              <w:br/>
              <w:t>Личная под-</w:t>
              <w:br/>
              <w:t xml:space="preserve">пись. Дата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ркову   </w:t>
              <w:br/>
              <w:t xml:space="preserve">Галину    </w:t>
              <w:br/>
              <w:t>Витальевн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6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апевтическое</w:t>
              <w:br/>
              <w:t xml:space="preserve">отделение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-       </w:t>
              <w:br/>
              <w:t xml:space="preserve">терапевт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00  </w:t>
              <w:br/>
              <w:t xml:space="preserve">18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-К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06.200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6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ркова    </w:t>
              <w:br/>
              <w:t xml:space="preserve">11.06.2009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у   </w:t>
              <w:br/>
              <w:t xml:space="preserve">Валентину </w:t>
              <w:br/>
              <w:t>Георгиевн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7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рапевтическое</w:t>
              <w:br/>
              <w:t xml:space="preserve">отделение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итарк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0  </w:t>
              <w:br/>
              <w:t xml:space="preserve">13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-К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06.200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06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а    </w:t>
              <w:br/>
              <w:t xml:space="preserve">12.06.2009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лавный врач Торопов        Торо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- 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личная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5</Characters>
  <CharactersWithSpaces>1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4:00Z</dcterms:created>
  <dc:creator>Маркелова И.А.</dc:creator>
  <dc:description/>
  <dc:language>en-US</dc:language>
  <cp:lastModifiedBy/>
  <dcterms:modified xsi:type="dcterms:W3CDTF">2011-10-30T12:24:00Z</dcterms:modified>
  <cp:revision>2</cp:revision>
  <dc:subject>Приказ</dc:subject>
  <dc:title>"Приказ (распоряжение) о приеме работников на работу. Унифицированная форма № Т-1а (пример заполнения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