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дисципли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в виде уволь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ва 20 мая 2010 года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О применении дисциплинарного взыск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сутствием на работе более 4 часов менеджера отдела закупок Данилина Даниила Юрьевича 18 ма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дисциплинарное взыскание в виде увольнения к Данилину Д.Ю. за нарушение п. 4.21 Правил внутреннего трудового распорядка ООО "Арт-экс" и п. 3 Трудового договора от 02.02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Акт N 26 от 18.05.2010, объяснительная записка Данилина Д.Ю. от 20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>
          <w:i/>
          <w:iCs/>
        </w:rPr>
        <w:t>Дани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 отдела закупок ------- Д.Ю. Данилин 20 ма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дисциплинарного взыскания в виде увольн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