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дисципли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в виде замеч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Москва 20 мая 2010 года</w:t>
      </w:r>
      <w:r>
        <w:rPr/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 применении дисциплинарного взыск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позданием менеджера отдела закупок Данилина Даниила Юрьевича 18 мая 2010 года на работу на 3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дисциплинарное взыскание в виде замечания к Данилину Д.Ю. за нарушение п. 4.21 Правил внутреннего трудового распорядка ООО "Арт-экс" и п. 3 Трудового договора от 02.02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Акт N 26 от 18.05.2010, объяснительная записка Данилина Д.Ю. от 20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>
          <w:i/>
          <w:iCs/>
        </w:rPr>
        <w:t>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отдела закупок ------- Д.Ю. Данилин 20 ма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дисциплинарного взыскания в виде замеч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