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по ОК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</w:t>
      </w:r>
      <w:r>
        <w:rPr/>
        <w:t>Номер 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</w:t>
      </w:r>
      <w:r>
        <w:rPr/>
        <w:t>документа 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распоряжение) └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менении к работнику (кассиру) дисциплинарного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недостачу денежных средств, переданных в инкасс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Табель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ухгалтер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асси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 (специальность, професс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193 ТК РФ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ание для наложения взыскания - акт расследования, доклад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ъяснения работни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едосдачу денежных средств, переданных в инкассацию, объявить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мечание (или выговор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ид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  (личная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(распоряжением)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                              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3</Characters>
  <CharactersWithSpaces>2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Кабанов О.М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именении к работнику дисциплинарного взыскания к кассиру за недостачу денежных средств, переданных в инкассаци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