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именении ме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циплинарного взыск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за нарушение охраны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СНА"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0 марта 2010 г.</w:t>
        <w:br/>
        <w:b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применении меры дисциплинарного взыскания в виде уволь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93 ТК РФ в связи с однократным грубым нарушением Директором департамента по персоналу Семеновой С.С. своих трудовых обязанностей, выразившемся в нарушении 17.02.2010 требований охраны труда, повлекшем за собой тяжкие последстви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b/>
          <w:bCs/>
        </w:rPr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менить к Директору департамента по персоналу Семеновой С.С. меру дисциплинарного взыскания в виде увольнения по пп. "д" п. 6 ч. 1 ст. 81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делу кадров подготовить приказ о расторжении 11.03.2010 трудового договора с Семеновой С.С.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сн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ладная записка Заместителя Генерального директора Иванова И.И. от 17.0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ъяснительная записка Семеновой С.С. от 17.0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кт от 17.02.2010 расследования несчастного случая на производ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ключение от 01.03.2010 уполномоченного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ключение государственного инспектора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Весна"                       ________________              П.П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С.С. Семенова "___"_________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38</Characters>
  <CharactersWithSpaces>1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Коллектив авторов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именении меры дисциплинарного взыскания. Увольнение за нарушение охраны труд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