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менении м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циплинарного взыск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за неоднократ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исполнение трудовых обяза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0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именении меры дисциплинарного взыскания в виде уволь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93 ТК РФ в связи с неоднократным неисполнением Директором департамента по персоналу Семеновой С.С. своих должностных обязанностей, выразившемся в неисполнении приказов Генерального директор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менить к Директору департамента по персоналу Семеновой С.С. меру дисциплинарного взыскания в виде увольнения по п. 5 ч. 1 ст. 81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у кадров подготовить приказ о расторжении 11.03.2010 трудового договора с Семеновой С.С.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ладная записка Заместителя Генерального директора Иванова И.И. от 01.03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ъяснительная записка Семеновой С.С. от 03.03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каз N 111-лс от 15.09.2009 о применении к Семеновой С.С. меры дисциплинарного взыскания в виде за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каз N 09-лс от 17.01.2010 о применении к Семеновой С.С. меры дисциплинарного взыскания в виде вы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   ________________ 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С.С. Семенова "___"_____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59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менении меры дисциплинарного взыскания. Увольнение за неоднократное неисполнение трудовых обязанност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