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прогу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однократным грубым неисполнением Директором департамента по персоналу Семеновой С.С. своих должностных обязанностей, выразившемся в прогуле, т.е. в отсутствии на рабочем месте 01.03.2010 в течение 5-ти часов подряд без уважительных причин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Директору департамента по персоналу Семеновой С.С. меру дисциплинарного взыскания в виде увольнения по пп. "а" п. 6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б отсутствии на рабочем месте Семеновой С.С.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ладная записка Заместителя Генерального директора Иванова И.И. от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щение к Семеновой С.С. о даче письменных объяснений от 01.03.2010 с отметкой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N 1 от 01.03.2010 об отказе Семеновой С.С. представить письменные объяснения по факту прогула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N 2 от 04.03.2010 о непредставлении Семеновой С.С. письменных объяснений по факту прогула 01.03.2010 по истечении 2-х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 ________________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. Увольнение за прогул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