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разглашение та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однократным грубым неисполнением Директором департамента по персоналу Семеновой С.С. своих должностных обязанностей 17.02.2010, выразившемся в разглашении охраняемой законом тайны, ставшей известной работнику в связи с исполнением им трудовых обязанностей, в том числе разглашения персональных данных другого работни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п. "в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держка из газетной публикации интервью с Семеновой С.С., содержащего сведения, составляющих коммерческую тайну, и персональные данные о работниках ООО "Вес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ладная записка Заместителя Генерального директора Иванова И.И. от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щение к Семеновой С.С. о даче письменных объяснений от 01.03.2010 с отметкой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яснительная записка Семеновой С.С. от 02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разглашение тайн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