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м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циплинарного взыск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за совер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морального проступ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0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менении меры дисциплинарного взыскания в виде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3 ТК РФ за применение педагогом Семеновой С.С. методов воспитания, связанных с физическим и психическим насилием над личностью обучающегос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ить к педагогу Семеновой С.С. меру дисциплинарного взыскания в виде увольнения по п. 8 ч. 1 ст. 81 и п. 2 ст. 336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у кадров подготовить приказ о расторжении 11.03.2010 трудового договора с Семеновой С.С.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алоба законного представителя (матери) учащегося Сидорова А.А. от 17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окол заседания дисциплинар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яснительная записка Семеновой С.С. от 20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________________ 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.С. Семенова "___"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5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менении меры дисциплинарного взыскания. Увольнение за совершение аморального проступ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