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за хи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однократным грубым неисполнением Директором департамента по персоналу Семеновой С.С. своих должностных обязанностей, выразившемся в совершении работником по месту работы хищения чужого имущест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Директору департамента по персоналу Семеновой С.С. меру дисциплинарного взыскания в виде увольнения по пп. "г" п. 6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говор Таганского районного суда г. Москвы от 09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________________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2:00Z</dcterms:created>
  <dc:creator>Коллектив авторов</dc:creator>
  <dc:description/>
  <dc:language>en-US</dc:language>
  <cp:lastModifiedBy/>
  <dcterms:modified xsi:type="dcterms:W3CDTF">2011-10-30T12:32:00Z</dcterms:modified>
  <cp:revision>2</cp:revision>
  <dc:subject>Приказ</dc:subject>
  <dc:title>Приказ о применении меры дисциплинарного взыскания. Увольнение за хищени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