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за по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чем мест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однократным грубым неисполнением Директором департамента по персоналу Семеновой С.С. своих должностных обязанностей, выразившемся в появлении на рабочем месте в состоянии алкогольного опьянения 01.03.201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п. "б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 присутствии на рабочем месте Семеновой С.С. 01.03.2010 с признаками алкогольн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ладная записка Заместителя Генерального директора Иванова И.И. от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сие Семеновой С.С. на прохождение медицин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ращение к Семеновой С.С. о даче письменных объяснений от 01.03.2010 с отметкой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N 1 от 01.03.2010 об отказе Семеновой С.С. представить письменные объ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 N 2 от 04.03.2010 о непредставлении Семеновой С.С. письменных объяснений по истечении 2-х рабочих дней с момента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врача-нарколога от 01.03.2010 N 15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менении меры дисциплинарного взыскания. Увольнение работника за появление на рабочем месте в состоянии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