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филиала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нятием необоснованного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 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в связи с принятием руководителем филиала ООО "Весна" в г. Барнауле Семеновой С.С. необоснованного решения, повлекшего за собой имущественный ущерб организ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Семеновой С.С. меру дисциплинарного взыскания в виде увольнения по п. 9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ладная записка Заместителя Генерального директора Иванова И.И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яснительная записка Семеновой С.С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окол заседания Совета директоров от 25.02.2010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ревизора ООО "Весна" от 20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тановление о наложении административного наказ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________________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менении меры дисциплинарного взыскания. Увольнение руководителя филиала в связи с принятием необоснованного реш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