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утратой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утратой доверия ввиду совершения виновных действий работником - старшим кладовщиком Семеновой С.С., непосредственно обслуживающей товарно-материальные ценно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старшему кладовщику Семеновой С.С. меру дисциплинарного взыскания в виде увольнения по п. 7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Заместителя Генерального директора Иванова И.И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Семеновой С.С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изационная опись товарно-материальных ценностей от 25.02.2010 N 2 и сличительная ведомость результатов инвентаризации товарно-материальных ценностей от 15.01.2010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________________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С.С. Семенова "___"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в связи с утратой довер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