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Р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пер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риф секр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Экз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НЯТИ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ЦИОНАЛЬНОГО) ВО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8 декабря 2005 г. N 750  "О стандартизации  обо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(работ, услуг), продукции (работ, услуг), используем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защиты  сведений,  составляющих  государственную  тайну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мых   к  охраняемой  в  соответствии   с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нформации ограниченного доступа, 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, услуг),  сведения  о  которой  составляют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у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ять государственный   (национальный)  военный  станд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ГОСТ РВ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с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 впер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принятый государственный  (национальный)  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   за    Управлением    технического    регулирова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8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нятии государственного (национального) военного стандарта (для ГОСТ РВ, разработанного впервые). Типовая форма № 4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