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учетной политики на предприя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N 80                                        "30"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11 НК РФ утвердить учетную политику организации для целей налогообложения н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. Упрощенная система налогооб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положениями ст. ст. 346.11, 346.12, 346.13 НК РФ, с 01.01.2010 ООО "Реконт" переходит на применение упрощенной системы налогообложения в соответствии с нормами гл. 26.2 Н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4</Characters>
  <CharactersWithSpaces>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Мельникова Ю.А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инятии учетной политики на предприятии, совмещающем УСНО и ЕНВД, с отражением факта применения упрощенной системы налогооблож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