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учетной политики на 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N 80                                        "30"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. Упрощенная система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наряду с деятельностью, подлежащей обложению единым налогом при УСНО, будет осуществляться предпринимательская деятельность, облагаемая ЕНВД, ведение раздельного учета обеспечивается путем применения соответствующих субсчетов рабочего плана счетов предприятия, а также регистров аналитического и синтетического учета в разрезе облагаемых и не облагаемых при УСНО хозяйственных операций, имущества 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ельникова Ю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нятии учетной политики на предприятии, совмещающем УСНО и ЕНВД, с отражением ведения раздельного учета в отношении «общих» затрат в разделе УСНО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