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учетной политики на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N 80                                        "30"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. Упрощенная система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разделения расходов при определении налоговой базы по налогам, исчисляемым по разным специальным налоговым режимам, эти расходы распределяются пропорционально долям доходов в общем объеме доходов, полученных при применении указанных специальных налоговых режимов, нарастающим итогом (привести перечень подобных расх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по видам предпринимательской деятельности, подлежащей обложению УСНО, определяются на основании данных налогового учета (Книги учета доходов и расходов) в соответствии с положениями ст. 346.15 "Порядок определения доходов"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по видам предпринимательской деятельности, подлежащей обложению ЕНВД, опре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анных бухгалтерского учета с учетом положений ст. ст. 249, 250 и 251 НК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именением кассового мет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ельникова Ю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учетной политики на предприятии, совмещающем УСНО и ЕНВД, с определением доходов нарастающим итогом с начала го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