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Аптека "Таблетки и пипет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Нижний Новгор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0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8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утверждении учетной политики предприят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Единый налог на вмененный дох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наряду с деятельностью, подлежащей обложению единым налогом на вмененный доход, будут осуществляться иные виды предпринимательской деятельности, ведение раздельного учета обеспечивается путем применения соответствующих субсчетов Рабочего плана счетов предприятия, а также регистров аналитического и синтетического учета в разрезе облагаемых и не облагаемых ЕНВД хозяйственных операций, имущества 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Лесникова В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нятии учетной политики на предприятии, совмещающем УСНО и ЕНВД, с отражением ведения раздельного учета в отношении «общих» затрат в разделе ЕНВД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