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учетной политики на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N 79                                        "30"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Федеральным законом от 21.11.1996 N 129-ФЗ "О бухгалтерском учете" и Положением по ведению бухгалтерского учета и бухгалтерской отчетности в Российской Федерации, утвержденным Приказом Минфина России от 29.07.1998 N 34н, начиная с 1 января 2010 г. применять следующую учетную политику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переходом на упрощенную систему налогообложения в соответствии с Федеральным законом от 21.11.1996 N 129-ФЗ "О бухгалтерском учете" продолжать вести бухгалтерский учет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ский учет в 2010 г. вести с применением рабочего плана счетов, разработанного организацией самостоятельно, в соответствии с приложением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ий учет в 2010 г. вести с использованием специализированной бухгалтерской компьютерной программы (указать наименование програ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ческие и синтетические регистры бухгалтерского учета оформляются автоматизированно и распечатываются не позднее 15-го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ельникова Ю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тражением факта ведения бухгалтерского учета с использованием специализированной бухгалтерской программ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