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остановке предоставле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виде выплаты стипен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5 ст. 29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занятости  населения  в  Российской  Федерации" 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стипен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ЛДПГУ N _______ от _________) с 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      неуспеваемост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      нерегулярностью    посещения     занятий   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  уважительной прич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остановке предоставления государственной услуги в виде выплаты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