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ру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нятост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ю со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гражданам, призн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работными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6 г. N 81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е учреждение службы 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ентр занятости населения (ГУ ЦЗ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города,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г.         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иостановке предоставления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виде выплаты пособия по безработ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 Законом  Российской  Федерации  "О 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в Российской Федерации",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унктом 3 ст. 35 Закон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занятости  населения  в  Российской  Федерации"  приостано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пособия по безработ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ЛДПГУ N _______ от _________) с __________ п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:       отказом в период безработицы  от  двух  вариа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      подходящей рабо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    отказом   по  истечении   трехмесячного  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езработицы от участия в  оплачиваемых  об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ботах  или  от  направления  на  обучение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лужбы  занятости  граждан,  впервые  ищущих 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ранее  не  работавших)  и  при  этом   не 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фессии  (специальности), стремящихся  возобно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рудовую  деятельность   после   длительного  (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дного года)  перерыва,  уволившихся по соб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желанию  (за  исключением  уволенных по соб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желанию  по  причинам,  указанным  в  абзаце  в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ункта 1 статьи 29 Закона о занятости населе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явкой безработного на перерегистрацию в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пьянения,   вызванном   употреблением     алкого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ркотических  средств  или  других   одурман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еще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вольнением с последнего места работы (службы)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рушение  трудовой  дисциплины  и  другие  вино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йствия,   предусмотренные     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  Федерации,   а  также       отчис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ражданина,   направленного   на   обучение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лужбы занятости,  с  места  обучения  за   вино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йств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рушением  безработным   без уважительных при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словий  и  сроков  его  перерегистрации 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езработног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амовольным  прекращением гражданином обуч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правлению органов службы занят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ГУ ЦЗН ________________  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)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ектом приказа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, не согласен _____________  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     (ф.и.о.      (подпись)    (число,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ражданина)                     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о письменное уведомление от _________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, подпись работника ГУ ЦЗ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7</Characters>
  <CharactersWithSpaces>2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иостановке предоставления государственной услуги в виде выплаты пособия по безработ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