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 по финансовым рын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уска (дополнительного выпуска) эмиссионных ц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умаг, регистрации изменений и/или дополнений в реш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ыпуске (дополнительном выпуске) и/или проспек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ных бумаг, государственной регистрации от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итогах выпуска (дополнительного выпус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миссионных ценных бумаг,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спекта ценных бума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приостановлении э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вид, категория (тип), форма ценных бума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дентификационные признаки выпуска, сер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онвертируемые или неконвертируемые, процент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исконтные и т.д. - для облига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дентификационные признаки выпуска (серии)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ля опционов) (полное наименование эмит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(указываются конкретные нарушения и не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законодательства Российской Федерации),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Положением   о   Федеральной   службе  по  финансовым  рынк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м  Постановлением Правительства Российской Федерац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0.06.2004  N  317,  статьей  26 Федерального закона от 22.04.96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9-ФЗ  "О  рынке  ценных  бумаг",  пунктом ___ Положения о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становления   эмиссии   и   признания   выпуска  ценных  бума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стоявшимся  или недействительным, утвержденного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КЦБ России от 31.12.97 N 45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остановить  эмиссию (вид,  категория  (тип),  форма  ц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маг,  идентификационные  признаки выпуска, серии, конвертир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 неконвертируемые,   процентные,  дисконтные  и  т.д.  -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игаций;   идентификационные  признаки  выпуска  (серии)  -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ционов)  (полное  наименование  эмитента  в родительном падеже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 регистрационный  номер  выпуска  (до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а) _____________ от  __.__.200_  (указывается  в  случае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вое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/Подпись/           /И.О.Фамилия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</Words>
  <Characters>2060</Characters>
  <CharactersWithSpaces>17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3:00Z</dcterms:created>
  <dc:creator>Федеральная служба по финансовым рынкам</dc:creator>
  <dc:description/>
  <dc:language>en-US</dc:language>
  <cp:lastModifiedBy/>
  <dcterms:modified xsi:type="dcterms:W3CDTF">2011-10-30T12:33:00Z</dcterms:modified>
  <cp:revision>2</cp:revision>
  <dc:subject>Приказ</dc:subject>
  <dc:title>Приказ о приостановлении эмиссии ценных бумаг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