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7.2006 N ВЕ-6-15/691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Герб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ПРАВЛЕНИЕ ФНС РОССИИ ПО РЕСПУБЛИКЕ, КРАЮ, ОБ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НСПЕКЦИЯ ФН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                            N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г.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  классных  чинах  федеральных  государственных  граждан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ащих  управления  ФНС  России по ______________ (инспекции ФН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  исполнение  Федерального закона от 27 июля 2004 г. N 79-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государственной гражданской службе Российской Федерации", У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зидента  Российской Федерации от 09.06.2006   N 577 "О класс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нах федеральных государственных гражданских служащих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й  службы  и  ее  территориальных  органов"  и Приказа ФН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от 21 июня 2006 г. N САЭ-3-15/371@ 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 Считать    классные    чины,   присвоенные   фед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м    служащим   Федеральной   налоговой   службы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Указом Президента Российской Федерации от 19 ию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1 г. N 876, классными чинами государственной гражданск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 Классный   чин  советник  налоговой  службы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II ранг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ванова  Николая  Ивановича  -  начальника  отдела Межрай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ции N 1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трова  Ивана  Петровича  -  начальника  отдела Инспекции ФН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по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читать  классным чином - советник государственной гражда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Российской Федерации 2 класс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Классный чин советник налоговой службы II ранг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фанасьевой  Нины  Петровны  - главного специалиста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НС России по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ранова  Николая  Ивановича - главного специалиста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НС России по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читать  классным чином - референт государственной гражда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Российской Федерации 2 класс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Финансовому отделу производить выплату ежемесячной надба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 должностному  окладу  за  классный  чин  гражданским  служащи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м  в  п. ____ настоящего приказа в размерах, устано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м законодательством Российской Федерации, с 15 июня 200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равления (инспек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8</Words>
  <Characters>2195</Characters>
  <CharactersWithSpaces>18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3:00Z</dcterms:created>
  <dc:creator>Федеральная налоговая служба</dc:creator>
  <dc:description/>
  <dc:language>en-US</dc:language>
  <cp:lastModifiedBy/>
  <dcterms:modified xsi:type="dcterms:W3CDTF">2011-10-30T12:33:00Z</dcterms:modified>
  <cp:revision>2</cp:revision>
  <dc:subject>Приказ</dc:subject>
  <dc:title>Приказ о присвоении федеральным государственным служащим Федеральной налоговой службы классных чинов государственной гражданской служб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