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          Москва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своении регистрационного номера записи о коопер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жилищного 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включении сведений о нем в реестр жилищ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копитель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5 Федерального закона от 30.12.2004 N 21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жилищных   накопительных   кооперативах"   и  на  основании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ФНС России письмом от __.__.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своить регистрационный номер записи о кооператив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жилищного накопительного коопера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сто нахождения кооператива, основной 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, идентификационный номер налогоплательщика,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гистрационный номер жилищному накопительному кооперати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ключить сведения 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полное наименование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жилищных накопитель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ая служба по финансовым рынкам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своении регистрационного номера записи о кооперативе и включении сведений о нем в реестр жилищных накопитель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