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споряж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0.00.0000 N 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влечении к работе в выходные дн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устранения производственной авар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аварией в цехе N 7 для устранения ее последств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влечь ремонтников цеха N 4 Изяева Н.Р., Колобродина П.А., Синько Ф.Ф. к работе в воскресенье 25 февраля 2011 г. с их письменного соглас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ухгалтерии проводить расчет оплаты труда ремонтников за 25 февраля 2011 г. в размере двойной дневной ст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предприятия               Подпись         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з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ело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исполнителя 00.00.00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78</Characters>
  <CharactersWithSpaces>5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0:00Z</dcterms:created>
  <dc:creator>Худяков А.</dc:creator>
  <dc:description/>
  <dc:language>en-US</dc:language>
  <cp:lastModifiedBy/>
  <dcterms:modified xsi:type="dcterms:W3CDTF">2011-10-30T20:50:00Z</dcterms:modified>
  <cp:revision>2</cp:revision>
  <dc:subject>Приказ</dc:subject>
  <dc:title>Приказ о привлечении к работе в выходные дни для устранения производственной авари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