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влечении к работ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нормированный рабочи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етская клиническая больница N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ДКБ N 1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2.2009 17-в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влечении к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5 Правил внутреннего трудового распорядка и в связи с необходимостью организации работ по приему и размещению детей, направленных на лечени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ь 18.12.2009 к работе в соответствии с условием трудового договора о ненормированном рабочем дне старшую медицинскую сестру приемного отделения А.С. Маркову с 18 ч. 15 мин. до завершения работ по оформлению документов о размещении детей в отделения в соответствии с выданными напра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еречень должностей с ненормированным рабочим днем, п. 2.3 дополнительного соглашения к Трудовому договору от 19.08.2007 N 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врач                      </w:t>
      </w:r>
      <w:r>
        <w:rPr>
          <w:i/>
          <w:iCs/>
          <w:sz w:val="18"/>
          <w:szCs w:val="18"/>
        </w:rPr>
        <w:t>Минков</w:t>
      </w:r>
      <w:r>
        <w:rPr>
          <w:sz w:val="18"/>
          <w:szCs w:val="18"/>
        </w:rPr>
        <w:t xml:space="preserve">                        П.А. Минк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таршая медицинская сестра        </w:t>
      </w:r>
      <w:r>
        <w:rPr>
          <w:i/>
          <w:iCs/>
          <w:sz w:val="18"/>
          <w:szCs w:val="18"/>
        </w:rPr>
        <w:t>Маркова</w:t>
      </w:r>
      <w:r>
        <w:rPr>
          <w:sz w:val="18"/>
          <w:szCs w:val="18"/>
        </w:rPr>
        <w:t xml:space="preserve">                      А.С. Марк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i/>
          <w:iCs/>
          <w:sz w:val="18"/>
          <w:szCs w:val="18"/>
        </w:rPr>
        <w:t>16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влечении к работе. Ненормированный рабочи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