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чее врем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вле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ерхурочной работ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е время отдых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о до выполнения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6.12.2009 17-в</w:t>
        <w:br/>
        <w:t>------------ N --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ивлечении к сверхурочной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выходом на работу сторожа А.С. Малинина и в целях сохранности доверенного на хранение имущества, в соответствии с договором от 01.11.2009 N 78/15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влечь 16.12.2009 с 08 ч. 00 мин. до 11 ч. 00 мин. к сверхурочной работе сторожа А.С. Карп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оставить дополнительное время отдыха сторожу А.С. Карпову 19.12.2009 с 15 ч. 00 мин. до 18 ч. 00 мин. в соответствии со ст. 152 Трудового кодекса РФ за привлечение к работе сверх установленной продолжительности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уведомление А.С. Карпову от 16.12.2009 N 16, акт от 16.12.2009 N 2 об отсутствии на работе А.С. Малин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    </w:t>
      </w:r>
      <w:r>
        <w:rPr>
          <w:i/>
          <w:iCs/>
          <w:sz w:val="18"/>
          <w:szCs w:val="18"/>
        </w:rPr>
        <w:t>Баранов</w:t>
      </w:r>
      <w:r>
        <w:rPr>
          <w:sz w:val="18"/>
          <w:szCs w:val="18"/>
        </w:rPr>
        <w:t xml:space="preserve">                    А.В. Бар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торож                              </w:t>
      </w:r>
      <w:r>
        <w:rPr>
          <w:i/>
          <w:iCs/>
          <w:sz w:val="18"/>
          <w:szCs w:val="18"/>
        </w:rPr>
        <w:t>Карпов</w:t>
      </w:r>
      <w:r>
        <w:rPr>
          <w:sz w:val="18"/>
          <w:szCs w:val="18"/>
        </w:rPr>
        <w:t xml:space="preserve">                      А.С. Карп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i/>
          <w:iCs/>
          <w:sz w:val="18"/>
          <w:szCs w:val="18"/>
        </w:rPr>
        <w:t>16.12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3</Characters>
  <CharactersWithSpaces>1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"Приказ о привлечении к сверхурочной работе. Дополнительное время отдыха предусмотрено до выполнения работ (образец заполнения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