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влечении работника к работе в вых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аздничный)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_____________  и  в  соответствии  с  п. ____ ч. 3 ст. 1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оссийской Федерации привлеч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боте в выходной (праздничный) день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рабочего времени произвести в соответствии с положениями ст. 1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знакомлен 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асенов Е.Б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влечении работника к работе в выходной (праздничный) д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