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ОО "Рассвет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5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                                            19.05.200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привлечении к сверхурочной работ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неявкой   сменяющего   работника  -  продавца-касс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чиной К.Е. и невозможностью допустить перерыв в рабо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ивлечь к работе сверхурочно 19.05.2009 в период с 18.00 до 22.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ца-кассира Зуйкину М.С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Главному бухгалтеру  В.Е. Петровой  обеспечить  повышенную  о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  переработки  указанной  работницы в  соответствии  с табелем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времени по правилам ст. 152 Трудового кодекса РФ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тветственным   за   исполнение   настоящего   приказа   назнач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 отдела кадров Л.И. Витову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докладная  записка  от  19.05.2009 N 2 начальника 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 Вадина О.Н., уведомление Зуйкиной М.С. от 19.05.2009 N 4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 Конев                Конев А.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това            Л.И. Витова /начальник отдела кадров/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трова           В.Е. Петрова /главный бухгалтер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йкина           М.С. Зуйкина /продавец-кассир/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Строкина М.О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сотрудника к сверхуроч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