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от 02.03.2009 N 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хнической необходимостью приобретения компьютера корпоративного типа для организации автоматизированного рабочего места главного бухгал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ть компьютер ASUS Nova P20 E2160 (инвентарный номер 005) по цене возможной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ветственным за поиск покупателя и оформление сделки купли-продажи компьютера назначаю коммерческого директора Володина Н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Николаев В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Агафонова М.Н.</dc:creator>
  <dc:description/>
  <dc:language>en-US</dc:language>
  <cp:lastModifiedBy/>
  <dcterms:modified xsi:type="dcterms:W3CDTF">2011-10-30T20:50:00Z</dcterms:modified>
  <cp:revision>2</cp:revision>
  <dc:subject>Приказ</dc:subject>
  <dc:title>Приказ о продаже компьюте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