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ежегодного опла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у: временная нетрудоспособ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ение государственных обязанностей, если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удовым законодательством предусмотрено освоб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работы; инойслучай, предусмотренный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онодательством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ствуясь ч. 1 ст. 124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лить ____________________________________ ежегодный оплач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на ______ дней -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выполнением настоящего приказа возложить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  заявление     работника;    документы,  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"__"________ ___ г.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ЗАО «Юринформ В»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оплачиваемого отпуска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