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длении периода выплаты пособия по безработ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ину, признанному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езработным, его размере и сроках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4 ст. 35 Закона Российской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  населения  в  Российской  Федерации"  продлить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пособия по безработ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ЛДПГУ N _______ от _________) с __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      отпуском по беременности и род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        выездом   безработного  из   места  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проживания в связи с обучением в вечерних и  за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х профессион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зывом   безработного    на   военные    сб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влечением к мероприятиям, связанным с подгот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 военной  службе,  с  исполнением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продолжительность продления периода выплаты пособ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., с 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 выпла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пери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длении периода выплаты пособия по безработице гражданину, признанному в установленном порядке безработным, его размере и сроках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